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sz w:val="24"/>
          <w:szCs w:val="24"/>
        </w:rPr>
      </w:pPr>
      <w:r>
        <w:rPr>
          <w:b/>
          <w:bCs/>
          <w:sz w:val="24"/>
          <w:szCs w:val="24"/>
        </w:rPr>
        <w:t>CÂMARA TÉCNICA DE ANÁLISE DE PROJETO - CTAP</w:t>
      </w:r>
    </w:p>
    <w:p>
      <w:pPr>
        <w:pStyle w:val="Normal"/>
        <w:spacing w:lineRule="atLeast" w:line="200"/>
        <w:ind w:left="135" w:hanging="0"/>
        <w:jc w:val="center"/>
        <w:rPr>
          <w:b/>
          <w:b/>
          <w:bCs/>
          <w:sz w:val="24"/>
          <w:szCs w:val="24"/>
        </w:rPr>
      </w:pPr>
      <w:r>
        <w:rPr>
          <w:b/>
          <w:bCs/>
          <w:sz w:val="24"/>
          <w:szCs w:val="24"/>
        </w:rPr>
        <w:t>CONSELHO NACIONAL DE RECURSOS HÍDRICOS - CNRH</w:t>
      </w:r>
    </w:p>
    <w:p>
      <w:pPr>
        <w:pStyle w:val="Normal"/>
        <w:spacing w:lineRule="atLeast" w:line="200"/>
        <w:ind w:left="135" w:hanging="0"/>
        <w:jc w:val="center"/>
        <w:rPr>
          <w:sz w:val="24"/>
          <w:szCs w:val="24"/>
        </w:rPr>
      </w:pPr>
      <w:r>
        <w:rPr>
          <w:b/>
          <w:bCs/>
          <w:sz w:val="24"/>
          <w:szCs w:val="24"/>
        </w:rPr>
        <w:t>ATA DA 80ª REUNIÃO</w:t>
      </w:r>
    </w:p>
    <w:p>
      <w:pPr>
        <w:pStyle w:val="Normal"/>
        <w:spacing w:lineRule="atLeast" w:line="200"/>
        <w:ind w:left="135" w:hanging="0"/>
        <w:jc w:val="both"/>
        <w:rPr>
          <w:sz w:val="24"/>
          <w:szCs w:val="24"/>
        </w:rPr>
      </w:pPr>
      <w:r>
        <w:rPr>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sz w:val="24"/>
          <w:szCs w:val="24"/>
          <w:u w:val="single"/>
          <w:lang w:val="pt-PT"/>
        </w:rPr>
      </w:pPr>
      <w:r>
        <w:rPr>
          <w:b w:val="false"/>
          <w:sz w:val="24"/>
          <w:szCs w:val="24"/>
          <w:u w:val="single"/>
        </w:rPr>
        <w:t>Data</w:t>
      </w:r>
      <w:r>
        <w:rPr>
          <w:b w:val="false"/>
          <w:sz w:val="24"/>
          <w:szCs w:val="24"/>
        </w:rPr>
        <w:t>: 20 de setembro de 2017</w:t>
      </w:r>
      <w:r>
        <w:rPr>
          <w:rStyle w:val="StrongEmphasis"/>
          <w:b w:val="false"/>
          <w:iCs/>
          <w:sz w:val="24"/>
          <w:szCs w:val="24"/>
        </w:rPr>
        <w:t>.</w:t>
      </w:r>
    </w:p>
    <w:p>
      <w:pPr>
        <w:pStyle w:val="Normal"/>
        <w:spacing w:lineRule="atLeast" w:line="200"/>
        <w:ind w:left="825" w:hanging="705"/>
        <w:jc w:val="both"/>
        <w:rPr>
          <w:sz w:val="24"/>
          <w:szCs w:val="24"/>
        </w:rPr>
      </w:pPr>
      <w:r>
        <w:rPr>
          <w:sz w:val="24"/>
          <w:szCs w:val="24"/>
          <w:u w:val="single"/>
          <w:lang w:val="pt-PT"/>
        </w:rPr>
        <w:t>Local</w:t>
      </w:r>
      <w:r>
        <w:rPr>
          <w:sz w:val="24"/>
          <w:szCs w:val="24"/>
          <w:lang w:val="pt-PT"/>
        </w:rPr>
        <w:t xml:space="preserve">: SRHU/MMA, Brasília/DF. </w:t>
      </w:r>
    </w:p>
    <w:p>
      <w:pPr>
        <w:pStyle w:val="Normal"/>
        <w:spacing w:lineRule="atLeast" w:line="200"/>
        <w:ind w:left="135" w:hanging="0"/>
        <w:rPr>
          <w:sz w:val="24"/>
          <w:szCs w:val="24"/>
        </w:rPr>
      </w:pPr>
      <w:r>
        <w:rPr>
          <w:sz w:val="24"/>
          <w:szCs w:val="24"/>
        </w:rPr>
      </w:r>
    </w:p>
    <w:p>
      <w:pPr>
        <w:pStyle w:val="Normal"/>
        <w:tabs>
          <w:tab w:val="clear" w:pos="720"/>
          <w:tab w:val="left" w:pos="10375" w:leader="none"/>
        </w:tabs>
        <w:spacing w:lineRule="atLeast" w:line="200"/>
        <w:ind w:left="135" w:hanging="0"/>
        <w:rPr>
          <w:sz w:val="24"/>
          <w:szCs w:val="24"/>
        </w:rPr>
      </w:pPr>
      <w:r>
        <w:rPr>
          <w:b/>
          <w:bCs/>
          <w:sz w:val="24"/>
          <w:szCs w:val="24"/>
        </w:rPr>
        <w:t>REPRESENTANTES:</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pPr>
      <w:r>
        <w:rPr>
          <w:sz w:val="24"/>
          <w:szCs w:val="24"/>
        </w:rPr>
        <w:t>Ministério d</w:t>
      </w:r>
      <w:r>
        <w:rPr>
          <w:rStyle w:val="InternetLink"/>
          <w:color w:val="000000"/>
          <w:sz w:val="24"/>
          <w:szCs w:val="24"/>
          <w:u w:val="none"/>
          <w:lang w:bidi="zxx"/>
        </w:rPr>
        <w:t>o Planejamento, Gestão (MPOG): Paulo Henrique Siqueira Isobe (paulo.isobe@planejamento.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os Transportes (MT): Antônio Paulo Vieira (antonio.vieira@transportes.gov.br)</w:t>
      </w:r>
    </w:p>
    <w:p>
      <w:pPr>
        <w:pStyle w:val="Normal"/>
        <w:numPr>
          <w:ilvl w:val="0"/>
          <w:numId w:val="4"/>
        </w:numPr>
        <w:tabs>
          <w:tab w:val="clear" w:pos="720"/>
          <w:tab w:val="left" w:pos="733"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o Meio Ambiente - MMA/SRHU: Julio Thadeu Silva Kettelhut (julio.kettelhut@mm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Ministério do Meio Ambiente - MMA/ANA: Alan Vaz Lopes (vazlopes@an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 xml:space="preserve">Ministério das Minas e Energia - MME: </w:t>
      </w:r>
      <w:r>
        <w:rPr>
          <w:rStyle w:val="InternetLink"/>
          <w:color w:val="000000"/>
          <w:sz w:val="24"/>
          <w:szCs w:val="24"/>
          <w:u w:val="none"/>
        </w:rPr>
        <w:t>Cassio Giuliani Carvalho (cassio.carvalho@mme.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lang w:bidi="zxx"/>
        </w:rPr>
      </w:pPr>
      <w:r>
        <w:rPr>
          <w:sz w:val="24"/>
          <w:szCs w:val="24"/>
        </w:rPr>
        <w:t>CERH RS/SC: Vinícius Tavares Constante (vinicius@sds.sc.gov.br</w:t>
      </w:r>
      <w:r>
        <w:rPr>
          <w:sz w:val="24"/>
          <w:szCs w:val="24"/>
          <w:lang w:bidi="zxx"/>
        </w:rPr>
        <w:t>)</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lang w:bidi="zxx"/>
        </w:rPr>
      </w:pPr>
      <w:r>
        <w:rPr>
          <w:sz w:val="24"/>
          <w:szCs w:val="24"/>
        </w:rPr>
        <w:t>CERH DF/PR: Enéas Souza Machado (</w:t>
      </w:r>
      <w:hyperlink r:id="rId2">
        <w:r>
          <w:rPr>
            <w:rStyle w:val="InternetLink"/>
            <w:sz w:val="24"/>
            <w:szCs w:val="24"/>
          </w:rPr>
          <w:t>eneasmachado@aguasparana.pr.gov.br</w:t>
        </w:r>
      </w:hyperlink>
      <w:r>
        <w:rPr>
          <w:sz w:val="24"/>
          <w:szCs w:val="24"/>
        </w:rPr>
        <w:t>)</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sz w:val="24"/>
          <w:szCs w:val="24"/>
        </w:rPr>
        <w:t>Irrigantes: José Carlos Pires (josecarlospires@g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Prestadoras de Abastecimento de Água e Esgotamento Sanitário (AESBE/CASAN): Patrice Juliana Barzan (</w:t>
      </w:r>
      <w:hyperlink r:id="rId3">
        <w:r>
          <w:rPr>
            <w:rStyle w:val="InternetLink"/>
            <w:sz w:val="24"/>
            <w:szCs w:val="24"/>
            <w:lang w:bidi="zxx"/>
          </w:rPr>
          <w:t>pbarzan@casan.com.br</w:t>
        </w:r>
      </w:hyperlink>
      <w:r>
        <w:rPr>
          <w:rStyle w:val="InternetLink"/>
          <w:color w:val="000000"/>
          <w:sz w:val="24"/>
          <w:szCs w:val="24"/>
          <w:u w:val="none"/>
          <w:lang w:bidi="zxx"/>
        </w:rPr>
        <w:t>)</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Indústria: Aus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 xml:space="preserve">Concessionárias e Autorizadas de Geração de Energia Hidrelétrica: Ausente </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Pescadores e Usuários da Água para Lazer e Turismo (CTRQ): Wilson de Azevedo Filho (azefilho@hot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rPr>
      </w:pPr>
      <w:r>
        <w:rPr>
          <w:rStyle w:val="InternetLink"/>
          <w:color w:val="000000"/>
          <w:sz w:val="24"/>
          <w:szCs w:val="24"/>
          <w:u w:val="none"/>
          <w:lang w:bidi="zxx"/>
        </w:rPr>
        <w:t xml:space="preserve">Comitês </w:t>
      </w:r>
      <w:r>
        <w:rPr>
          <w:rStyle w:val="InternetLink"/>
          <w:color w:val="000000"/>
          <w:sz w:val="24"/>
          <w:szCs w:val="24"/>
          <w:u w:val="none"/>
        </w:rPr>
        <w:t>de Bacias Hidrográficas (DAEE-SP): Renato Crivelenti (renato.crivelenti@yahoo.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Organizações Técnicas de Ensino e Pesquisa (ABES): Célia Regina Alves Rennó (celiarenno@g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pPr>
      <w:r>
        <w:rPr>
          <w:sz w:val="24"/>
          <w:szCs w:val="24"/>
        </w:rPr>
        <w:t>Organizações Técnicas de Ensino e Pesquisa (UFF): Anna Virgínia Muniz Machado (annav.machado@gmail.com)</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 xml:space="preserve">Organizações Não-Governamentais (Fonasc - CBH): </w:t>
      </w:r>
      <w:r>
        <w:rPr>
          <w:rStyle w:val="InternetLink"/>
          <w:color w:val="000000"/>
          <w:sz w:val="24"/>
          <w:szCs w:val="24"/>
          <w:u w:val="none"/>
          <w:lang w:bidi="zxx"/>
        </w:rPr>
        <w:t>João Clímaco (fonasccbh@yahoo.com.br)</w:t>
      </w:r>
    </w:p>
    <w:p>
      <w:pPr>
        <w:pStyle w:val="Normal"/>
        <w:numPr>
          <w:ilvl w:val="0"/>
          <w:numId w:val="4"/>
        </w:numPr>
        <w:rPr>
          <w:sz w:val="24"/>
          <w:szCs w:val="24"/>
        </w:rPr>
      </w:pPr>
      <w:r>
        <w:rPr>
          <w:sz w:val="24"/>
          <w:szCs w:val="24"/>
        </w:rPr>
        <w:t>Organizações Não-Governamentais (Fonasc - CBH): Cristiandrea Ciciliato (corremangue@yahoo.com.br)</w:t>
      </w:r>
    </w:p>
    <w:p>
      <w:pPr>
        <w:pStyle w:val="Normal"/>
        <w:ind w:left="150" w:hanging="0"/>
        <w:rPr>
          <w:rStyle w:val="InternetLink"/>
          <w:color w:val="000000"/>
          <w:sz w:val="24"/>
          <w:szCs w:val="24"/>
          <w:u w:val="none"/>
        </w:rPr>
      </w:pPr>
      <w:r>
        <w:rPr>
          <w:b/>
          <w:bCs/>
          <w:sz w:val="24"/>
          <w:szCs w:val="24"/>
        </w:rPr>
        <w:t xml:space="preserve">DEMAIS PRESENTES: </w:t>
      </w:r>
    </w:p>
    <w:p>
      <w:pPr>
        <w:pStyle w:val="Normal"/>
        <w:numPr>
          <w:ilvl w:val="0"/>
          <w:numId w:val="3"/>
        </w:numPr>
        <w:rPr>
          <w:sz w:val="24"/>
          <w:szCs w:val="24"/>
        </w:rPr>
      </w:pPr>
      <w:r>
        <w:rPr>
          <w:sz w:val="24"/>
          <w:szCs w:val="24"/>
        </w:rPr>
        <w:t xml:space="preserve">Rodrigo Fornari (MME) – </w:t>
      </w:r>
      <w:hyperlink r:id="rId4">
        <w:r>
          <w:rPr>
            <w:rStyle w:val="InternetLink"/>
            <w:sz w:val="24"/>
            <w:szCs w:val="24"/>
          </w:rPr>
          <w:t>rodrigo.fornari@mme.gov.br</w:t>
        </w:r>
      </w:hyperlink>
    </w:p>
    <w:p>
      <w:pPr>
        <w:pStyle w:val="Normal"/>
        <w:numPr>
          <w:ilvl w:val="0"/>
          <w:numId w:val="3"/>
        </w:numPr>
        <w:rPr>
          <w:sz w:val="24"/>
          <w:szCs w:val="24"/>
        </w:rPr>
      </w:pPr>
      <w:r>
        <w:rPr>
          <w:sz w:val="24"/>
          <w:szCs w:val="24"/>
        </w:rPr>
        <w:t xml:space="preserve">Ismael A. Brito Neto (Seplan/MP) – </w:t>
      </w:r>
      <w:hyperlink r:id="rId5">
        <w:r>
          <w:rPr>
            <w:rStyle w:val="InternetLink"/>
            <w:sz w:val="24"/>
            <w:szCs w:val="24"/>
          </w:rPr>
          <w:t>ismael.brito-neto@planejamento.gov.br</w:t>
        </w:r>
      </w:hyperlink>
    </w:p>
    <w:p>
      <w:pPr>
        <w:pStyle w:val="Normal"/>
        <w:numPr>
          <w:ilvl w:val="0"/>
          <w:numId w:val="3"/>
        </w:numPr>
        <w:rPr>
          <w:sz w:val="24"/>
          <w:szCs w:val="24"/>
        </w:rPr>
      </w:pPr>
      <w:r>
        <w:rPr>
          <w:sz w:val="24"/>
          <w:szCs w:val="24"/>
        </w:rPr>
        <w:t xml:space="preserve">Sarita de Paula Pereira Cavalcante (MP) – </w:t>
      </w:r>
      <w:hyperlink r:id="rId6">
        <w:r>
          <w:rPr>
            <w:rStyle w:val="InternetLink"/>
            <w:sz w:val="24"/>
            <w:szCs w:val="24"/>
          </w:rPr>
          <w:t>Sarita.cavalcante@planejamento.gov.br</w:t>
        </w:r>
      </w:hyperlink>
    </w:p>
    <w:p>
      <w:pPr>
        <w:pStyle w:val="Normal"/>
        <w:numPr>
          <w:ilvl w:val="0"/>
          <w:numId w:val="3"/>
        </w:numPr>
        <w:rPr>
          <w:sz w:val="24"/>
          <w:szCs w:val="24"/>
        </w:rPr>
      </w:pPr>
      <w:r>
        <w:rPr>
          <w:sz w:val="24"/>
          <w:szCs w:val="24"/>
        </w:rPr>
        <w:t xml:space="preserve">Lucia Maria Praciano Minervino (MME) – </w:t>
      </w:r>
      <w:hyperlink r:id="rId7">
        <w:r>
          <w:rPr>
            <w:rStyle w:val="InternetLink"/>
            <w:sz w:val="24"/>
            <w:szCs w:val="24"/>
          </w:rPr>
          <w:t>lucia.minervino@mme.gov.br</w:t>
        </w:r>
      </w:hyperlink>
    </w:p>
    <w:p>
      <w:pPr>
        <w:pStyle w:val="Normal"/>
        <w:numPr>
          <w:ilvl w:val="0"/>
          <w:numId w:val="3"/>
        </w:numPr>
        <w:rPr>
          <w:sz w:val="24"/>
          <w:szCs w:val="24"/>
        </w:rPr>
      </w:pPr>
      <w:r>
        <w:rPr>
          <w:sz w:val="24"/>
          <w:szCs w:val="24"/>
        </w:rPr>
        <w:t xml:space="preserve">Fernando Setembrino Cruz Meirelles (Sema-RS) – </w:t>
      </w:r>
      <w:hyperlink r:id="rId8">
        <w:r>
          <w:rPr>
            <w:rStyle w:val="InternetLink"/>
            <w:sz w:val="24"/>
            <w:szCs w:val="24"/>
          </w:rPr>
          <w:t>fernandomeirelles@gmail.com</w:t>
        </w:r>
      </w:hyperlink>
    </w:p>
    <w:p>
      <w:pPr>
        <w:pStyle w:val="Normal"/>
        <w:numPr>
          <w:ilvl w:val="0"/>
          <w:numId w:val="3"/>
        </w:numPr>
        <w:rPr>
          <w:sz w:val="24"/>
          <w:szCs w:val="24"/>
        </w:rPr>
      </w:pPr>
      <w:r>
        <w:rPr>
          <w:sz w:val="24"/>
          <w:szCs w:val="24"/>
        </w:rPr>
        <w:t xml:space="preserve">Lauren Couto Brandi (Patri) – </w:t>
      </w:r>
      <w:hyperlink r:id="rId9">
        <w:r>
          <w:rPr>
            <w:rStyle w:val="InternetLink"/>
            <w:sz w:val="24"/>
            <w:szCs w:val="24"/>
          </w:rPr>
          <w:t>lauren.couto@patri.com</w:t>
        </w:r>
      </w:hyperlink>
    </w:p>
    <w:p>
      <w:pPr>
        <w:pStyle w:val="Normal"/>
        <w:numPr>
          <w:ilvl w:val="0"/>
          <w:numId w:val="3"/>
        </w:numPr>
        <w:rPr>
          <w:sz w:val="24"/>
          <w:szCs w:val="24"/>
        </w:rPr>
      </w:pPr>
      <w:r>
        <w:rPr>
          <w:sz w:val="24"/>
          <w:szCs w:val="24"/>
        </w:rPr>
        <w:t xml:space="preserve">Fernanda Laus de Aquino (ANA) – </w:t>
      </w:r>
      <w:hyperlink r:id="rId10">
        <w:r>
          <w:rPr>
            <w:rStyle w:val="InternetLink"/>
            <w:sz w:val="24"/>
            <w:szCs w:val="24"/>
          </w:rPr>
          <w:t>fernanda.aquino@ana.gov.br</w:t>
        </w:r>
      </w:hyperlink>
    </w:p>
    <w:p>
      <w:pPr>
        <w:pStyle w:val="Normal"/>
        <w:numPr>
          <w:ilvl w:val="0"/>
          <w:numId w:val="3"/>
        </w:numPr>
        <w:rPr>
          <w:sz w:val="24"/>
          <w:szCs w:val="24"/>
        </w:rPr>
      </w:pPr>
      <w:r>
        <w:rPr>
          <w:sz w:val="24"/>
          <w:szCs w:val="24"/>
        </w:rPr>
        <w:t xml:space="preserve">Carlos Hiroo Saito (UnB) – </w:t>
      </w:r>
      <w:hyperlink r:id="rId11">
        <w:r>
          <w:rPr>
            <w:rStyle w:val="InternetLink"/>
            <w:sz w:val="24"/>
            <w:szCs w:val="24"/>
          </w:rPr>
          <w:t>carlos.saito@hotmail.com</w:t>
        </w:r>
      </w:hyperlink>
    </w:p>
    <w:p>
      <w:pPr>
        <w:pStyle w:val="Normal"/>
        <w:numPr>
          <w:ilvl w:val="0"/>
          <w:numId w:val="3"/>
        </w:numPr>
        <w:rPr>
          <w:sz w:val="24"/>
          <w:szCs w:val="24"/>
        </w:rPr>
      </w:pPr>
      <w:r>
        <w:rPr>
          <w:sz w:val="24"/>
          <w:szCs w:val="24"/>
        </w:rPr>
        <w:t xml:space="preserve">Joaquim Souza (Aesbe) – </w:t>
      </w:r>
      <w:hyperlink r:id="rId12">
        <w:r>
          <w:rPr>
            <w:rStyle w:val="InternetLink"/>
            <w:sz w:val="24"/>
            <w:szCs w:val="24"/>
          </w:rPr>
          <w:t>contato@aesbe.org.br</w:t>
        </w:r>
      </w:hyperlink>
    </w:p>
    <w:p>
      <w:pPr>
        <w:pStyle w:val="Normal"/>
        <w:numPr>
          <w:ilvl w:val="0"/>
          <w:numId w:val="3"/>
        </w:numPr>
        <w:rPr>
          <w:sz w:val="24"/>
          <w:szCs w:val="24"/>
        </w:rPr>
      </w:pPr>
      <w:r>
        <w:rPr>
          <w:sz w:val="24"/>
          <w:szCs w:val="24"/>
        </w:rPr>
        <w:t xml:space="preserve">Gustavo dos Santos Goretti (CNA) – </w:t>
      </w:r>
      <w:hyperlink r:id="rId13">
        <w:r>
          <w:rPr>
            <w:rStyle w:val="InternetLink"/>
            <w:sz w:val="24"/>
            <w:szCs w:val="24"/>
          </w:rPr>
          <w:t>gustavo.goretti@cna.org.br</w:t>
        </w:r>
      </w:hyperlink>
    </w:p>
    <w:p>
      <w:pPr>
        <w:pStyle w:val="Normal"/>
        <w:numPr>
          <w:ilvl w:val="0"/>
          <w:numId w:val="3"/>
        </w:numPr>
        <w:rPr>
          <w:sz w:val="24"/>
          <w:szCs w:val="24"/>
        </w:rPr>
      </w:pPr>
      <w:r>
        <w:rPr>
          <w:sz w:val="24"/>
          <w:szCs w:val="24"/>
        </w:rPr>
        <w:t xml:space="preserve">Joaquim Gondim (ANA) – </w:t>
      </w:r>
      <w:hyperlink r:id="rId14">
        <w:r>
          <w:rPr>
            <w:rStyle w:val="InternetLink"/>
            <w:sz w:val="24"/>
            <w:szCs w:val="24"/>
          </w:rPr>
          <w:t>joaquim@ana.gov.br</w:t>
        </w:r>
      </w:hyperlink>
    </w:p>
    <w:p>
      <w:pPr>
        <w:pStyle w:val="Normal"/>
        <w:numPr>
          <w:ilvl w:val="0"/>
          <w:numId w:val="3"/>
        </w:numPr>
        <w:rPr>
          <w:sz w:val="24"/>
          <w:szCs w:val="24"/>
        </w:rPr>
      </w:pPr>
      <w:r>
        <w:rPr>
          <w:sz w:val="24"/>
          <w:szCs w:val="24"/>
        </w:rPr>
        <w:t xml:space="preserve">Larissa Rosa (SRHQ/MMA) – </w:t>
      </w:r>
      <w:hyperlink r:id="rId15">
        <w:r>
          <w:rPr>
            <w:rStyle w:val="InternetLink"/>
            <w:sz w:val="24"/>
            <w:szCs w:val="24"/>
          </w:rPr>
          <w:t>carissa.rosa@mma.gov.br</w:t>
        </w:r>
      </w:hyperlink>
    </w:p>
    <w:p>
      <w:pPr>
        <w:pStyle w:val="Normal"/>
        <w:numPr>
          <w:ilvl w:val="0"/>
          <w:numId w:val="3"/>
        </w:numPr>
        <w:rPr>
          <w:sz w:val="24"/>
          <w:szCs w:val="24"/>
          <w:lang w:val="en-US"/>
        </w:rPr>
      </w:pPr>
      <w:r>
        <w:rPr>
          <w:sz w:val="24"/>
          <w:szCs w:val="24"/>
          <w:lang w:val="en-US"/>
        </w:rPr>
        <w:t xml:space="preserve">Cristiane Collet Battiston (MP) – </w:t>
      </w:r>
      <w:hyperlink r:id="rId16">
        <w:r>
          <w:rPr>
            <w:rStyle w:val="InternetLink"/>
            <w:sz w:val="24"/>
            <w:szCs w:val="24"/>
            <w:lang w:val="en-US"/>
          </w:rPr>
          <w:t>cristiane.battiston@planejamento.gov.br</w:t>
        </w:r>
      </w:hyperlink>
    </w:p>
    <w:p>
      <w:pPr>
        <w:pStyle w:val="Normal"/>
        <w:ind w:left="150" w:hanging="0"/>
        <w:rPr>
          <w:sz w:val="24"/>
          <w:szCs w:val="24"/>
        </w:rPr>
      </w:pPr>
      <w:r>
        <w:rPr>
          <w:b/>
          <w:bCs/>
          <w:sz w:val="24"/>
          <w:szCs w:val="24"/>
        </w:rPr>
        <w:t xml:space="preserve">RELATORIA: </w:t>
      </w:r>
      <w:r>
        <w:rPr>
          <w:rStyle w:val="Teletipo"/>
          <w:rFonts w:eastAsia="Times New Roman" w:cs="Times New Roman"/>
          <w:sz w:val="24"/>
          <w:szCs w:val="24"/>
        </w:rPr>
        <w:t>Liliana Pimentel (SRHQ/MMA) – liliana.pimentel@mma.gov.br</w:t>
      </w:r>
      <w:r>
        <w:rPr>
          <w:rStyle w:val="Teletipo"/>
          <w:rFonts w:eastAsia="Times New Roman" w:cs="Times New Roman"/>
          <w:b/>
          <w:bCs/>
          <w:sz w:val="24"/>
          <w:szCs w:val="24"/>
        </w:rPr>
        <w:t xml:space="preserve"> </w:t>
      </w:r>
    </w:p>
    <w:p>
      <w:pPr>
        <w:pStyle w:val="Normal"/>
        <w:spacing w:lineRule="atLeast" w:line="200"/>
        <w:ind w:left="140" w:hanging="0"/>
        <w:jc w:val="both"/>
        <w:rPr>
          <w:rFonts w:eastAsia="TimesNewRomanPSMT;Times New Roman"/>
          <w:color w:val="0000FF"/>
          <w:sz w:val="24"/>
          <w:szCs w:val="24"/>
          <w:u w:val="single"/>
        </w:rPr>
      </w:pPr>
      <w:r>
        <w:rPr>
          <w:b/>
          <w:bCs/>
          <w:sz w:val="24"/>
          <w:szCs w:val="24"/>
        </w:rPr>
        <w:t xml:space="preserve">ASSUNTOS DISCUTIDOS: </w:t>
      </w:r>
      <w:r>
        <w:rPr>
          <w:rFonts w:eastAsia="TimesNewRomanPSMT;Times New Roman"/>
          <w:sz w:val="24"/>
          <w:szCs w:val="24"/>
        </w:rPr>
        <w:t>no dia 20 de setembro de 2017, a Câmara Técnica de Análise de Projeto (CTAP) do Conselho Nacional de Recursos Hídricos (CNRH) realizou sua 80ª reunião, em Brasília/DF</w:t>
      </w:r>
      <w:r>
        <w:rPr>
          <w:rFonts w:eastAsia="TimesNewRomanPSMT;Times New Roman"/>
          <w:sz w:val="24"/>
          <w:szCs w:val="24"/>
          <w:lang w:val="pt-PT"/>
        </w:rPr>
        <w:t xml:space="preserve">, </w:t>
      </w:r>
      <w:r>
        <w:rPr>
          <w:rFonts w:eastAsia="TimesNewRomanPSMT;Times New Roman"/>
          <w:sz w:val="24"/>
          <w:szCs w:val="24"/>
        </w:rPr>
        <w:t xml:space="preserve">convocada em  dias, pela Secretaria Executiva do CNRH, tendo como relatora a Sra. Liliana Pimentel (SRHQ/MMA). </w:t>
      </w:r>
      <w:r>
        <w:rPr>
          <w:rFonts w:eastAsia="TimesNewRomanPSMT;Times New Roman"/>
          <w:color w:val="0000FF"/>
          <w:sz w:val="24"/>
          <w:szCs w:val="24"/>
          <w:u w:val="single"/>
        </w:rPr>
        <w:t>Item 1 – Abertura e Informes Gerais</w:t>
      </w:r>
      <w:r>
        <w:rPr>
          <w:rFonts w:eastAsia="TimesNewRomanPSMT;Times New Roman"/>
          <w:sz w:val="24"/>
          <w:szCs w:val="24"/>
        </w:rPr>
        <w:t xml:space="preserve">: o presidente da CTAP fez a abertura da reunião, passando a palavra para a Secretaria Exceutiva do CNRH que por meio da relatora procedeu aos informes gerais que se apresentou aos demais membros da CTAP registrando o início de seus trabalhos junto à Câmara Técnica e dando a conhecer a necessidade de que seja feita maior conscientização dos diversos setores sobre os procedimentos para o encaminhamento de solicitações ou manifestações ao CNRH que deve, necessariamente ser encaminhada por meio dos comitês de bacia, a quem compete as deliberações em nível local de forma a fortalecer o funcionamento do Singreh. </w:t>
      </w:r>
      <w:r>
        <w:rPr>
          <w:rFonts w:eastAsia="TimesNewRomanPSMT;Times New Roman"/>
          <w:color w:val="0000FF"/>
          <w:sz w:val="24"/>
          <w:szCs w:val="24"/>
          <w:u w:val="single"/>
        </w:rPr>
        <w:t>Item 2 – Aprovação da Ata da 79ª reunião da CTAP:</w:t>
      </w:r>
      <w:r>
        <w:rPr>
          <w:rFonts w:eastAsia="TimesNewRomanPSMT;Times New Roman"/>
          <w:color w:val="0000FF"/>
          <w:sz w:val="24"/>
          <w:szCs w:val="24"/>
        </w:rPr>
        <w:t xml:space="preserve"> </w:t>
      </w:r>
      <w:r>
        <w:rPr>
          <w:rFonts w:eastAsia="TimesNewRomanPSMT;Times New Roman"/>
          <w:sz w:val="24"/>
          <w:szCs w:val="24"/>
        </w:rPr>
        <w:t xml:space="preserve">O Sr. Cassio Carvalho (MME) aportou as suas considerações para melhor esclarecimento das manifestações do MME registradas na linha 101 a 103 da minuta encaminhada, no que se refere ao registro do instrumento legal (Lei Federal n. 13.081/2015) que versa sobre a responsabilidade pela manutenção da navegabilidade por meio da instalação de eclusas, deixando claro que há casos em que essa obrigação não está associada à gestão do barramento. Feitas as modificações e complementações solicitadas, a Ata foi aprovada. </w:t>
      </w:r>
      <w:r>
        <w:rPr>
          <w:rFonts w:eastAsia="TimesNewRomanPSMT;Times New Roman"/>
          <w:color w:val="0000FF"/>
          <w:sz w:val="24"/>
          <w:szCs w:val="24"/>
          <w:u w:val="single"/>
        </w:rPr>
        <w:t>Item 3 – Eleição da Presidência da CTAP para o período 2017/18:</w:t>
      </w:r>
      <w:r>
        <w:rPr>
          <w:rFonts w:eastAsia="TimesNewRomanPSMT;Times New Roman"/>
          <w:color w:val="0000FF"/>
          <w:sz w:val="24"/>
          <w:szCs w:val="24"/>
        </w:rPr>
        <w:t xml:space="preserve"> </w:t>
      </w:r>
      <w:r>
        <w:rPr>
          <w:rFonts w:eastAsia="TimesNewRomanPSMT;Times New Roman"/>
          <w:sz w:val="24"/>
          <w:szCs w:val="24"/>
        </w:rPr>
        <w:t xml:space="preserve">quanto ao encerramento do mandato, o Sr. Presidente manifestou não haver interesse na sua recondução, perguntou sobre o interesse de alguns dos presentes para o exercício da presidência e, não havendo manifestações, sugeriu o nome do Sr. Julio Kettelhut do MMA como próximo presidente da CTAP, sendo apoiado pelo Sr. Renato Crivelenti (Comitês de Bacia). O Sr. Wilson Azevedo pediu para que fosse ouvido o Sr. Julio que se manifestou pela aceitação da indicação, expressando o seu interesse e reconhecimento quanto à relevância da CTAP, câmara que acompanha há muito tempo. O Sr. João Clímaco (Fonasc) registra a sua abstenção quanto à aprovação da indicação, por considerar que a atuação da CTAP não atende aos interesses da sociedade, embora não tenha a proposição de outra candidatura, registrou também os seus votos de sucesso ao novo presidente da CTAP. Registrada a abstenção e acolhidos os demais votos favoráveis, foi eleito o Sr. Julio Thadeu da Silva Kettelhut (MMA) como novo presidente da CTAP. O Sr. Paulo Isobe sugere também que a reunião passe a ser conduzida pelo novo presidente, em razão dos desdobramentos futuros dos assuntos colocados em pauta, sem prejuízo do seu auxílio quando necessário. Foi feita uma rodada de apresentação em razão da grande quantidade de novos membros. O Sr. Julio (MMA) agradece a contribuição do Sr. Paulo Isobe (MP) pela condução da Câmara Técnica durante todo o seu mandato.  </w:t>
      </w:r>
      <w:r>
        <w:rPr>
          <w:rFonts w:eastAsia="TimesNewRomanPSMT;Times New Roman"/>
          <w:color w:val="0000FF"/>
          <w:sz w:val="24"/>
          <w:szCs w:val="24"/>
          <w:u w:val="single"/>
        </w:rPr>
        <w:t>Item 4 – Apresentação do Relatório de Segurança de Barragens 2016 (RSB 2016), elaborado pela Agência Nacional de Águas:</w:t>
      </w:r>
      <w:r>
        <w:rPr>
          <w:rFonts w:eastAsia="TimesNewRomanPSMT;Times New Roman"/>
          <w:color w:val="0000FF"/>
          <w:sz w:val="24"/>
          <w:szCs w:val="24"/>
        </w:rPr>
        <w:t xml:space="preserve"> </w:t>
      </w:r>
      <w:r>
        <w:rPr>
          <w:rFonts w:eastAsia="TimesNewRomanPSMT;Times New Roman"/>
          <w:sz w:val="24"/>
          <w:szCs w:val="24"/>
        </w:rPr>
        <w:t xml:space="preserve">o presidente esclareceu os procedimentos e a finalidade desse ponto de pauta em razão da necessidade de composição de um grupo de trabalho específico no âmbito da CTAP para a apreciação do documento, próximo ponto de pauta. Ocorrido pequeno atraso na apresentação do sumário do relatório a ser feito pela equipe da ANA, foram feitos esclarecimentos por parte da relatoria sobre o documento encaminhado aos membros. Enquanto se aguardava a chegada da equipe responsável pela elaboração do relatório, foi tratado o ponto seguinte da pauta. </w:t>
      </w:r>
      <w:r>
        <w:rPr>
          <w:rFonts w:eastAsia="TimesNewRomanPSMT;Times New Roman"/>
          <w:color w:val="0000FF"/>
          <w:sz w:val="24"/>
          <w:szCs w:val="24"/>
          <w:u w:val="single"/>
        </w:rPr>
        <w:t>Item 5 – Formação do Grupo de Trabalho com o objetivo de analisar o Relatório de Segurança de Barragens 2016, conforme Resoluções CNRH n.178/2016 e n.144/2012:</w:t>
      </w:r>
      <w:r>
        <w:rPr>
          <w:rFonts w:eastAsia="TimesNewRomanPSMT;Times New Roman"/>
          <w:color w:val="0000FF"/>
          <w:sz w:val="24"/>
          <w:szCs w:val="24"/>
        </w:rPr>
        <w:t xml:space="preserve"> </w:t>
      </w:r>
      <w:r>
        <w:rPr>
          <w:rFonts w:eastAsia="TimesNewRomanPSMT;Times New Roman"/>
          <w:sz w:val="24"/>
          <w:szCs w:val="24"/>
        </w:rPr>
        <w:t>o presidente esclareceu que a indicação dos nomes deveria estar limitada a dois representantes por segmento, conforme estabelecido pela Resolução n. 178 do CNRH. Manifestaram-se interessados MME, Ministério do Planejamento, Saneamento, ABES/ABRH, Comitês de Bacia, Irrigantes. Foi acordado o encaminhamento posterior dos nomes indicados por parte dos segmentos. Os conselhos estaduais também se fazem representar no grupo. Foi feita a sugestão, por parte do presidente da CTAP, que o MME assumisse a coordenação do Grupo de Trabalho, o que ficou a ser confirmado até o final do dia. O Sr. Alan (ANA) anunciou que a apresentação seria feita pelo Sr. Alexandre (ANA) esclarecendo brevemente a metodologia de elaboração do Relatório, esclarecendo o papel das duas diferentes áreas da agência que trabalham na elaboração do Relatório. Foi então retomado o Item 4 da Pauta.</w:t>
      </w:r>
      <w:r>
        <w:rPr>
          <w:rFonts w:eastAsia="TimesNewRomanPSMT;Times New Roman"/>
          <w:color w:val="0000FF"/>
          <w:sz w:val="24"/>
          <w:szCs w:val="24"/>
          <w:u w:val="single"/>
        </w:rPr>
        <w:t xml:space="preserve"> Item 4 – Apresentação do Relatório de Segurança de Barragens 2016 (RSB 2016), elaborado pela Agência Nacional de Águas:</w:t>
      </w:r>
      <w:r>
        <w:rPr>
          <w:rFonts w:eastAsia="TimesNewRomanPSMT;Times New Roman"/>
          <w:color w:val="0000FF"/>
          <w:sz w:val="24"/>
          <w:szCs w:val="24"/>
        </w:rPr>
        <w:t xml:space="preserve"> </w:t>
      </w:r>
      <w:r>
        <w:rPr>
          <w:rFonts w:eastAsia="TimesNewRomanPSMT;Times New Roman"/>
          <w:sz w:val="24"/>
          <w:szCs w:val="24"/>
        </w:rPr>
        <w:t xml:space="preserve">foi retomada assim a apresentação do RSB, por parte da ANA, dados os esclarecimentos quanto à necessidade de que fosse concluso o trabalho do GT a tempo de que a submissão e aprovação do CNRH pudesse ocorrer dentro dos prazos legais. O Sr. Alexandre (ANA) apresentou os objetivos e as funções do Relatório, passando pelas competências definidas em Lei e dando o panorama dos dados levantados pela ANA junto aos órgãos fiscalizadores e, em alguns casos, empreendedores, como no caso do DNOCS e Codevasf. Explanou a seguir sobre as funções do RSB, apresentando a seguir os dados coletados e expressos no RSB 2016. Apontou problemas e dificuldades para que se consiga identificar em muitos casos a responsabilidade por um grande número de barragens. O relatório aponta 25 barragens que são causa de preocupação quanto à sua classificação de risco, fornecendo as informações técnicas sobre os critérios adotados para essa classificação. Ficou registrado também que o RSB 2016 contempla o acidente da Barragem de Fundão, em Mariana, ocorrido em 2015. O Sr. Paulo Isobe (MP), esclareceu que até 2015 adotava-se o ano hidrológico para a coleta dos dados do relatório e que a partir de 2016, passou-se a adotar o ano civil. Dessa forma, o RSB 2016 abarca um período de um ano e três meses. O RSB registra os incidentes, acidentes, vistorias e inspeções, consolidando os dados recebidos dos fiscalizadores. O Sr. Fernando (CERH-RS) registra a dificuldade de alguns estados para a execução de suas atividades de fiscalização em razão da escassez de recursos. O Sr. Alexandre (ANA) reforça a necessidade de atuação dos fiscalizadores, como posto em lei. O Sr. Wilson ressalta a necessidade de que os dados sejam apresentados de forma a permitir a comparação de alguns dados com o universo dos barramentos a que se referem. Apresentou-se ainda algumas recomendações aos empreendedores para que atuem pela segurança ainda que não haja uma regulamentação ou regramento específico. Aponta a necessidade de se discutir o sombreamento existente em alguns casos quanto ao papel do empreendedor e da defesa civil e também da correlação entre a segurança de barragens e outros instrumentos das políticas setoriais como licenças ambientais e outorgas entre outros. Bem como recomendações aos órgãos fiscalizadores e à própria atuação dos diversos órgãos no que se refere ao acompanhamento da atuação do próprio Congresso Nacional no tocante ao número de Projetos de Lei hoje em tramitação. A Sra. Fernanda Aquino (ANA) expressou a sua visão sobre a necessidade de que o CNRH se aproprie mais rapidamente do RSB e a sua discordância de que ele seja primeiramente apresentado pela ANA, como foi solicitado pela CTAP dessa vez, defendendo que isso seja feito diretamente pelo GT que avalia o Relatório. Reforçou também a sugestão de que o RSB 2016 seja enviado aos governadores e não apenas ao Congresso. O Sr. Renato (Comitês) pediu esclarecimento sobre a sugestão de que os Comitês atuem como fiscalizadores das barragens. O Sr. Fernando (CERH-RS) aponta que hoje há mais de 30.000 barragens apenas no RS e que não há condições adequadas para que se consiga ter o real panorama, em especial dos pequenos barramentos espalhados pelo país. O Sr. João Clímaco defende a maior participação e envolvimento dos Comitês de Bacia hidrográfica pela sua maior proximidade com a realidade desses barramentos dada a sua atuação no nível local. Lembrou ainda que houve a sugestão do GT anterior para que fossem incorporadas algumas variáveis, pontuando ainda a atuação da sociedade civil nos esforços de acompanhamento dos processos de outorga e licenciamento das barragens de rejeitos no estado de MG. A Sra. Celia Rennó (OTEP) lembrou também a necessidade de que o GT observe e incorpore as contribuições que foram fruto das 11 oficinas realizadas em 2016 pela ABES, ABRH e MMA e que contaram com a participação e contribuição de mais de 1200 técnicos em todo o país e resultaram em recomendações encaminhadas fartamente à ANA e demais órgãos fiscalizadores. O Sr. João Clímaco pediu também que seja verificado pelo GT o atendimento às recomendações feitas à ANA no ano anterior. Ficou acordado que os segmentos indicariam por encaminhamento formal à Secretaria Executiva, os nomes dos participantes do GT. O Sr. Wilson lembrou que é preciso analisar a necessidade de apresentação dos resultados do GT para a Câmara Técnica. O Sr. José Carlos (Irrigantes) lembrou da necessidade de que o grupo atente para a tramitação do PL que versa sobre o seguro de barragens. Deu-se prosseguimento à reunião, passando ao item 6. </w:t>
      </w:r>
      <w:r>
        <w:rPr>
          <w:rFonts w:eastAsia="TimesNewRomanPSMT;Times New Roman"/>
          <w:color w:val="0000FF"/>
          <w:sz w:val="24"/>
          <w:szCs w:val="24"/>
          <w:u w:val="single"/>
        </w:rPr>
        <w:t>Item 6 – Apresentação sobre Segurança Hídrica – convidado: Prof. Dr. Carlos Hiroo Saito (UnB).</w:t>
      </w:r>
      <w:r>
        <w:rPr>
          <w:rFonts w:eastAsia="TimesNewRomanPSMT;Times New Roman"/>
          <w:color w:val="0000FF"/>
          <w:sz w:val="24"/>
          <w:szCs w:val="24"/>
        </w:rPr>
        <w:t xml:space="preserve"> </w:t>
      </w:r>
      <w:r>
        <w:rPr>
          <w:rFonts w:eastAsia="TimesNewRomanPSMT;Times New Roman"/>
          <w:sz w:val="24"/>
          <w:szCs w:val="24"/>
        </w:rPr>
        <w:t xml:space="preserve">O Dr. Carlos Saito apresentou a todos a evolução cronológica dos conceitos de segurança hídrica que foram adotados ao longo das últimas décadas e que devem ser compreendidos pela sociedade e por aqueles que exercem as atividades de formulação das políticas públicas, ressaltando que se parte de uma ideia de abastecimento humano e que depois se expande gradativamente, abarcando as atividades produtivas, a inclusão da prevenção de desastres e mesmo do equilíbrio ambiental. Compreender a evolução dos conceitos de segurança hídrica em todos os seus aspectos considerando as suas implicações de poder, políticas e econômicas, que influenciam a compreensão da gestão integrada sob o panorama da segurança hídrica. Pontuou ainda que as discussões de segurança hídrica perpassam as limitações tecnológicas para a manutenção da qualidade e devem abarcar também as questões de regularidade no acesso e as implicações sobre o não atendimento, em especial às populações mais vulneráveis. O Sr. Wilson (Turismo) fez as suas considerações sobre a importância desses momentos de reflexão sobre o tema por parte daqueles que se debruçam cotidianamente sobre a formulação da política. O Sr. Carlos Saito (UnB) comprometeu-se a enviar aos membros da CTAP uma síntese da sua apresentação e reforçou a necessidade de que as mudanças na formulação de conceitos sejam compreendidas na sua totalidade de forma a englobar os cinco componentes que ele identifica e que devem ser incorporados às políticas públicas. A Sra. Celia Rennó (OTEP) lembra da necessidade de que a discussão que engloba o direito humano à água e os conceitos de universalização são temas complexos e profundos e que devem ser discutidos pelos diversos segmentos e incorporados pelas políticas setoriais para que se possa avançar nessas questões. O Professor Saito (UnB) então finaliza, apresentando a sua visão sobre o conceito de segurança hídrica e a sua proximidade do direito humano à água, mencionando o documento da ONU que versa sobre essa questão. O palestrante finaliza mostrando que tanto a segurança hídrica quanto a gestão integrada exigem que o setor de recursos hídricos deve expandir um pouco o seu olhar e não manter o foco apenas no curso d´água, mas sim pensar o uso da terra e incluir a gestão ambiental de forma a contemplar de modo amplo a gestão da bacia hidrográfica e a visão de conjunto. O presidente agradeceu a apresentação e passou ao item seguinte da pauta. </w:t>
      </w:r>
      <w:r>
        <w:rPr>
          <w:rFonts w:eastAsia="TimesNewRomanPSMT;Times New Roman"/>
          <w:color w:val="0000FF"/>
          <w:sz w:val="24"/>
          <w:szCs w:val="24"/>
          <w:u w:val="single"/>
        </w:rPr>
        <w:t>Item 7 – Informes sobre o encaminhamento referente ao acompanhamento dos impactos da Usina de Foz do Chapecó na Região Turística do Salto do Yucumã e desdobramentos da solicitação do Governo de Pernambuco sobre o Açude Jucazinho:</w:t>
      </w:r>
      <w:r>
        <w:rPr>
          <w:rFonts w:eastAsia="TimesNewRomanPSMT;Times New Roman"/>
          <w:color w:val="0000FF"/>
          <w:sz w:val="24"/>
          <w:szCs w:val="24"/>
        </w:rPr>
        <w:t xml:space="preserve"> </w:t>
      </w:r>
      <w:r>
        <w:rPr>
          <w:rFonts w:eastAsia="TimesNewRomanPSMT;Times New Roman"/>
          <w:sz w:val="24"/>
          <w:szCs w:val="24"/>
        </w:rPr>
        <w:t xml:space="preserve">O Sr. Joaquim Gondim (ANA) explanou brevemente sobre os testes realizados para que sejam obtidos subsídios técnicos capazes de promover a conciliação de interesses entre os setores envolvidos. Esclareceu ainda que o passo seguinte, após a finalização dos testes e avaliação da ANA é a emissão de uma Resolução da ANA acordada com o DNOCS que possa regular a operação, regrando o regime de produção de forma a manter a visibilidade do Salto. A representação do MME registra que não acompanhou e não foi informada sobre a realização dos testes e a sua realização, ao que a ANA esclarece que houve a instalação de estação, a realização de testes, o encaminhamento desses resultados pelo ONS que acompanha esses estudos. Menciona a formalização de uma Nota Técnica que dá o subsídio </w:t>
      </w:r>
      <w:bookmarkStart w:id="0" w:name="_Hlk497822107"/>
      <w:r>
        <w:rPr>
          <w:rFonts w:eastAsia="TimesNewRomanPSMT;Times New Roman"/>
          <w:sz w:val="24"/>
          <w:szCs w:val="24"/>
        </w:rPr>
        <w:t xml:space="preserve">à diretoria colegiada da ANA e resulta no regramento da geração naquela usina de modo a atender aos múltiplos usos, esclarecendo que o posto de controle de Itapiranga é o ponto utilizado para a regularização da vazão. Ficou evidente então que a regularização se refere a toda a calha e que a Resolução da ANA acolhe o posicionamento e busca a conciliação dos diferentes interesses de todos os setores envolvidos. Registrou-se a questão também afeta o país vizinho e pode ter implicações na realização entre os países. A ANA coloca ainda que vem tratando com o Governo do RS por ter sido essa a instituição que entrou com o pedido junto à agência. O Sr. Wilson (Turismo) questiona qual o papel ou forma de atuação do CNRH após a emissão da Resolução da ANA e pede que a proposta de resolução elaborada seja apreciada antes da sua formalização pela CTAP. A ANA rebate, afirmando que a sua diretoria tem autonomia para o estabelecimento das suas resoluções e discorda dessa submissão. O Sr. Fernando (CERH-RS) aponta que trouxe essa questão ao CNRH pois ainda não há Comitê de Bacia instituído, ressaltando que o problema é de gestão das águas e deve se buscar a sua resolução no âmbito do Singreh, evitando-se que a solução desse caso seja dada pelo sistema judiciário. O Presidente da CTAP encerrou a discussão confirmando que os interessados estão sendo ouvidos e informando que houve interpelação judicial ao CNRH por parte da justiça do Rio Grande do Sul e que, portanto, a maior motivação da inclusão desse assunto na pauta da reunião tem também por objetivo colher subsídios para a manifestação futura da Secretaria Executiva do CNRH em resposta à demanda judicial. Sugeriu-se o encaminhamento para que o assunto volte à pauta na próxima reunião verificando o andamento das providências tomadas pela ANA na resolução do assunto. O Sr. João Clímaco (Fonasc) propõe uma proposta de moção no intuito de se prevenir situações similares no futuro por meio da alteração de procedimentos, comprometendo-se a propor a minuta. Foi feito intervalo para o almoço e no retorno foram dadas as informações sobre a barragem de Jucazinho.  A Sra. Cristiane Battiston (MP) trouxe algumas informações sobre a barragem de Jucazinho, que é uma barragem de responsabilidade do DNOCS, a recuperação foi dividida em duas etapas sendo a primeira já concluída e que envolvia ações de menor porte e mais emergenciais e a segunda etapa, que envolve a alteração do vertedouro e ações de maior monta deve começar em breve. A relatoria informa que esse assunto deu entrada no CNRH em 2016 e que o assunto foi incluso na pauta para que houvesse a atualização quanto ao andamento das atividades do Governo Federal para a promoção de segurança identificados naquela barragem. A obra de recuperação fazia parte do rol de ações do PAC e acertou-se que a Secretaria Executiva da CTAP, juntamente com a equipe do MP redigirão uma proposta de resposta para que seja encaminhada ao demandante. O Sr. Wilson (Turismo) propõe que além do informe ao demandante, que se busque formas de garantir que as dotações orçamentárias para a recuperação de barragens possam ser efetivamente executadas. O MP informou que pode providenciar, a critério da CTAP, os dados consolidados atualizados sobre os investimentos realizados na recuperação de barragens.  </w:t>
      </w:r>
      <w:r>
        <w:rPr>
          <w:rFonts w:eastAsia="TimesNewRomanPSMT;Times New Roman"/>
          <w:color w:val="0000FF"/>
          <w:sz w:val="24"/>
          <w:szCs w:val="24"/>
          <w:u w:val="single"/>
        </w:rPr>
        <w:t>Item 8 – Apresentação e Informes sobre os resultados alcançados pelo GT Barragens e definição de plano de trabalho para o próximo período</w:t>
      </w:r>
      <w:bookmarkEnd w:id="0"/>
      <w:r>
        <w:rPr>
          <w:rFonts w:eastAsia="TimesNewRomanPSMT;Times New Roman"/>
          <w:sz w:val="24"/>
          <w:szCs w:val="24"/>
        </w:rPr>
        <w:t xml:space="preserve">: Foi recobrado o histórico do GT sobre Segurança de Barragens, cuja criação foi demandada pelo CNRH. O Sr. Paulo Isobe (MP) informa que houve alterações na estrutura do MP, que antes se incumbia da coordenação desse GT e sugere que seja feita a substituição do seu nome pelo da Sra. Cristiane Battiston (MP) nessa coordenação. A Sra. Cristiane (MP) deu a conhecer que já vem analisando as propostas de alteração da legislação e os documentos resultantes da contribuição dos membros do GT e que juntamente com a sua equipe pensa na realização de uma reunião ou evento que possa contar com a participação dos empreendedores e fiscalizadores que permitisse o delineamento do panorama que permita a proposição de modificações de instrumentos legais em atendimento à demanda do CNRH. </w:t>
      </w:r>
      <w:r>
        <w:rPr>
          <w:rStyle w:val="StrongEmphasis"/>
          <w:rFonts w:eastAsia="TimesNewRomanPSMT;Times New Roman"/>
          <w:b w:val="false"/>
          <w:bCs/>
          <w:iCs/>
          <w:color w:val="000000"/>
          <w:sz w:val="24"/>
          <w:szCs w:val="24"/>
          <w:lang w:eastAsia="pt-BR"/>
        </w:rPr>
        <w:t>A Sra. Célia Rennó (OTEP) lembra das contribuições coletadas pelos seminários organizados pela ABES e ABRH. O MP propõe o encaminhamento de que os integrantes do GT possam reconfirmar a sua participação nesse GT, o que deve permitir a proposição de um plano de trabalho, que possa partir de um seminário. A Sra. Anna Virgínia (OTEP) relembra a importância dessas contribuições levantadas durante as oficinas já realizadas e que podem contribuir inclusive com a melhoria do relatório. Houve o encaminhamento de que esse evento possa ser organizado de forma a coincidir com uma reunião da CTAP, permitindo a concatenação dos dois eventos. A relatoria ficou responsável pelo envio de comunicado que instasse a manifestação de interesse para a composição do GT.</w:t>
      </w:r>
      <w:r>
        <w:rPr>
          <w:rFonts w:eastAsia="TimesNewRomanPSMT;Times New Roman"/>
          <w:sz w:val="24"/>
          <w:szCs w:val="24"/>
        </w:rPr>
        <w:t xml:space="preserve"> </w:t>
      </w:r>
      <w:r>
        <w:rPr>
          <w:rFonts w:eastAsia="TimesNewRomanPSMT;Times New Roman"/>
          <w:color w:val="0000FF"/>
          <w:sz w:val="24"/>
          <w:szCs w:val="24"/>
          <w:u w:val="single"/>
        </w:rPr>
        <w:t xml:space="preserve"> Item 9 – Apresentação sobre o Plano Nacional de Recursos Hídricos e metodologia de acompanhamento das Prioridades do PNRH</w:t>
      </w:r>
      <w:r>
        <w:rPr>
          <w:rStyle w:val="StrongEmphasis"/>
          <w:rFonts w:eastAsia="TimesNewRomanPSMT;Times New Roman"/>
          <w:b w:val="false"/>
          <w:bCs/>
          <w:iCs/>
          <w:color w:val="000000"/>
          <w:sz w:val="24"/>
          <w:szCs w:val="24"/>
          <w:lang w:eastAsia="pt-BR"/>
        </w:rPr>
        <w:t xml:space="preserve"> Foi feita a apresentação pela Sra. Adriana Lustosa (MMA) aos membros da CTAP sobre o processo de revisão, estabelecimento de metas, e consulta pública sobre as prioridades do PNRH, bem como os resultados do trabalho de consultoria que visou a proposição de indicadores e de um sistema de acompanhamento das metas do PNRH por parte de diversos agentes. Foi solicitado que os membros da CTAP avaliassem o documento enviado previamente e encaminhassem as suas considerações caso observassem ou desejassem sugerir metas cujas ações pudessem estar a cargo ou contar com a contribuição da CTAP. Foi feito o encaminhamento de que a Secretaria Executiva entrasse em contato para coletar essas contribuições junto aos membros da CTAP, lembrando-se que as metas são as mesmas constantes na Resolução CNRH n. 181.  </w:t>
      </w:r>
      <w:r>
        <w:rPr>
          <w:rFonts w:eastAsia="TimesNewRomanPSMT;Times New Roman"/>
          <w:color w:val="0000FF"/>
          <w:sz w:val="24"/>
          <w:szCs w:val="24"/>
          <w:u w:val="single"/>
        </w:rPr>
        <w:t>Item 10 – Definição de propostas de agenda de trabalho da CTAP, considerando os temas prioritários encaminhados pelo CNRH e as Prioridades do PNRH 2016-2020</w:t>
      </w:r>
      <w:r>
        <w:rPr>
          <w:rStyle w:val="StrongEmphasis"/>
          <w:rFonts w:eastAsia="TimesNewRomanPSMT;Times New Roman"/>
          <w:b w:val="false"/>
          <w:bCs/>
          <w:iCs/>
          <w:color w:val="000000"/>
          <w:sz w:val="24"/>
          <w:szCs w:val="24"/>
          <w:lang w:eastAsia="pt-BR"/>
        </w:rPr>
        <w:t xml:space="preserve"> Houve a inversão da Pauta, sob a condução do Sr. Wilson (Turismo) que foi incumbido pelo presidente da CTAP durante breve período de ausência. Dessa forma, acordou-se pela inversão da pauta, passando-se à apresentação do Projeto Legado, de forma a aguardar o retorno do presidente para a retomada do tema. </w:t>
      </w:r>
      <w:r>
        <w:rPr>
          <w:rFonts w:eastAsia="TimesNewRomanPSMT;Times New Roman"/>
          <w:color w:val="0000FF"/>
          <w:sz w:val="24"/>
          <w:szCs w:val="24"/>
          <w:u w:val="single"/>
        </w:rPr>
        <w:t xml:space="preserve">Item 11 – Apresentação do Projeto Legado: Desafios e Propostas para a Gestão de Recursos Hídricos no Brasil </w:t>
      </w:r>
      <w:r>
        <w:rPr>
          <w:rStyle w:val="StrongEmphasis"/>
          <w:rFonts w:eastAsia="TimesNewRomanPSMT;Times New Roman"/>
          <w:b w:val="false"/>
          <w:bCs/>
          <w:iCs/>
          <w:color w:val="000000"/>
          <w:sz w:val="24"/>
          <w:szCs w:val="24"/>
          <w:lang w:eastAsia="pt-BR"/>
        </w:rPr>
        <w:t xml:space="preserve">A Apresentação foi feita pela Sra. Maria do Socorro (ANA), diversos participantes já conheciam as propostas contidas no documento e ela ressaltou que o surgimento desse projeto foi motivado pelos 20 anos da Lei das Águas e a realização do Fórum Mundial da Água que ocorrerá no Brasil em 2018, com o apoio do Governo Brasileiro.  A Sra. Maria do Socorro (ANA) afirma que “o Legado não vai chegar ao fim com um caderno que vá ser encaminhado ao Congresso”, mas sim como uma coletânea de propostas. Ressaltou que o Legado é uma agenda propositiva para o aperfeiçoamento dos marcos institucionais e legais e que busca o consenso razoável. Após a informação de reunião junto ao setor do Turismo a ser realizada, o Sr. João Clímaco (Fonasc) solicita que seja realizada nova reunião com as ONGs contemplando aquelas de menor porte. A ANA afirma que o documento evoluiu desde as suas primeiras apresentações e que isso se deve também às contribuições colhidas junto às Câmaras Técnicas do CNRH. Foi informado que o documento deveria receber contribuições até o início de novembro para que então seja revisto e possa ser apresentado no Simpósio da ABRH antes que se defina a forma de apresentação desse documento no Fórum Mundial da Água e a forma de disponibilização desse documento, reafirmando que ele não será encaminhado. Foi mostrada a página por meio da qual se pode contribuir como pessoa física ou jurídica e as outras formas de contribuição para o documento. A partir de então foram apresentadas as propostas, organizadas em três blocos temáticos e mais um bloco de propostas. Foi lembrada a realização de uma Oficina que deverá contar com a presença dos Presidentes de Câmaras Técnicas e Conselheiros do CNRH, e para a qual poderão ser enviadas as contribuições dos membros da CTAP. Diversos membros se manifestaram sobre a necessidade de que a Câmara se pronunciasse sobre o documento de forma coletiva. Houveram críticas à metodologia e não ao mérito de que se discutam as propostas trazidas pelo Legado. A representante da ANA ressaltou também que a intenção é promover algum balizamento e documentar essas propostas que existem hoje em discussão em especial considerado o cenário de mudanças na condução da própria ANA. Foi considerada a alteração constante do documento, o que dificulta a participação e contribuição das pessoas de forma geral. Não há clareza quanto à sistematização, mas há consenso de que a CTAP deverá se manifestar a exemplo do que fizeram as outras Câmaras antes do evento da ABRH. </w:t>
      </w:r>
      <w:r>
        <w:rPr>
          <w:rFonts w:eastAsia="TimesNewRomanPSMT;Times New Roman"/>
          <w:color w:val="0000FF"/>
          <w:sz w:val="24"/>
          <w:szCs w:val="24"/>
          <w:u w:val="single"/>
        </w:rPr>
        <w:t>Item 10 – Definição de propostas de agenda de trabalho da CTAP, considerando os temas prioritários encaminhados pelo CNRH e as Prioridades do PNRH 2016-2020</w:t>
      </w:r>
      <w:r>
        <w:rPr>
          <w:rStyle w:val="StrongEmphasis"/>
          <w:rFonts w:eastAsia="TimesNewRomanPSMT;Times New Roman"/>
          <w:b w:val="false"/>
          <w:bCs/>
          <w:iCs/>
          <w:color w:val="000000"/>
          <w:sz w:val="24"/>
          <w:szCs w:val="24"/>
          <w:lang w:eastAsia="pt-BR"/>
        </w:rPr>
        <w:t xml:space="preserve">Foi projetada a tabela de acompanhamento das metas estabelecidas para atuação da CTAP e das prioridades aprovadas pelo CNRH. O Sr. João Clímaco (Fonasc) sugere que a CTAP tenha a retomada de pautas que possam discutir os grandes projetos que estão sendo encampados hoje no país, mencionando bacias relevantes como a do Rio Uruguai, Tapajós e a margem esquerda do Amazonas, entre outras. Ouvidas as manifestações, o presidente deu a conhecer que as sugestões foram anotadas.  </w:t>
      </w:r>
      <w:r>
        <w:rPr>
          <w:rFonts w:eastAsia="TimesNewRomanPSMT;Times New Roman"/>
          <w:color w:val="0000FF"/>
          <w:sz w:val="24"/>
          <w:szCs w:val="24"/>
          <w:u w:val="single"/>
        </w:rPr>
        <w:t xml:space="preserve">Item 12 – Assuntos Gerais/ Encerramento </w:t>
      </w:r>
      <w:r>
        <w:rPr>
          <w:rStyle w:val="StrongEmphasis"/>
          <w:rFonts w:eastAsia="TimesNewRomanPSMT;Times New Roman"/>
          <w:b w:val="false"/>
          <w:bCs/>
          <w:iCs/>
          <w:color w:val="000000"/>
          <w:sz w:val="24"/>
          <w:szCs w:val="24"/>
          <w:lang w:eastAsia="pt-BR"/>
        </w:rPr>
        <w:t xml:space="preserve">Não havendo outros assuntos a tratar, o </w:t>
      </w:r>
      <w:r>
        <w:rPr>
          <w:rFonts w:eastAsia="TimesNewRomanPSMT;Times New Roman"/>
          <w:bCs/>
          <w:color w:val="000000"/>
          <w:sz w:val="24"/>
          <w:szCs w:val="24"/>
          <w:lang w:eastAsia="pt-BR"/>
        </w:rPr>
        <w:t>Sr. Presidente</w:t>
      </w:r>
      <w:r>
        <w:rPr>
          <w:rStyle w:val="StrongEmphasis"/>
          <w:rFonts w:eastAsia="TimesNewRomanPSMT;Times New Roman"/>
          <w:b w:val="false"/>
          <w:bCs/>
          <w:iCs/>
          <w:color w:val="000000"/>
          <w:sz w:val="24"/>
          <w:szCs w:val="24"/>
          <w:lang w:eastAsia="pt-BR"/>
        </w:rPr>
        <w:t xml:space="preserve"> agradeceu a presença de todos e encerrou a 80ª Reunião da CTAP.</w:t>
      </w:r>
    </w:p>
    <w:p>
      <w:pPr>
        <w:pStyle w:val="Normal"/>
        <w:spacing w:lineRule="atLeast" w:line="200"/>
        <w:ind w:left="140" w:hanging="0"/>
        <w:jc w:val="both"/>
        <w:rPr>
          <w:sz w:val="24"/>
          <w:szCs w:val="24"/>
        </w:rPr>
      </w:pPr>
      <w:r>
        <w:rPr>
          <w:rFonts w:eastAsia="TimesNewRomanPSMT;Times New Roman"/>
          <w:sz w:val="24"/>
          <w:szCs w:val="24"/>
        </w:rPr>
        <w:t>Ata aprovada durante a 81ª Reunião da CTAP, em xx de novembro de xxxx</w:t>
      </w:r>
    </w:p>
    <w:p>
      <w:pPr>
        <w:pStyle w:val="Normal"/>
        <w:spacing w:lineRule="atLeast" w:line="200"/>
        <w:ind w:left="140" w:hanging="0"/>
        <w:jc w:val="both"/>
        <w:rPr>
          <w:sz w:val="24"/>
          <w:szCs w:val="24"/>
        </w:rPr>
      </w:pPr>
      <w:r>
        <w:rPr>
          <w:sz w:val="24"/>
          <w:szCs w:val="24"/>
        </w:rPr>
      </w:r>
    </w:p>
    <w:p>
      <w:pPr>
        <w:pStyle w:val="Normal"/>
        <w:spacing w:lineRule="atLeast" w:line="200"/>
        <w:jc w:val="both"/>
        <w:rPr>
          <w:bCs/>
          <w:sz w:val="24"/>
          <w:szCs w:val="24"/>
          <w:lang w:eastAsia="pt-BR"/>
        </w:rPr>
      </w:pPr>
      <w:r>
        <w:rPr>
          <w:sz w:val="24"/>
          <w:szCs w:val="24"/>
        </w:rPr>
        <w:t xml:space="preserve">                  </w:t>
      </w:r>
      <w:r>
        <w:rPr>
          <w:rStyle w:val="InternetLink"/>
          <w:color w:val="000000"/>
          <w:sz w:val="24"/>
          <w:szCs w:val="24"/>
          <w:u w:val="none"/>
          <w:lang w:bidi="zxx"/>
        </w:rPr>
        <w:t>JULIO KETTELHUT</w:t>
      </w:r>
      <w:r>
        <w:rPr>
          <w:rFonts w:eastAsia="TimesNewRomanPSMT;Times New Roman"/>
          <w:sz w:val="24"/>
          <w:szCs w:val="24"/>
        </w:rPr>
        <w:t xml:space="preserve">                                                  LILIANA PIMENTEL</w:t>
      </w:r>
    </w:p>
    <w:p>
      <w:pPr>
        <w:pStyle w:val="Normal"/>
        <w:autoSpaceDE w:val="false"/>
        <w:snapToGrid w:val="false"/>
        <w:spacing w:lineRule="atLeast" w:line="200"/>
        <w:ind w:left="140" w:hanging="0"/>
        <w:jc w:val="both"/>
        <w:rPr/>
      </w:pPr>
      <w:r>
        <w:rPr>
          <w:bCs/>
          <w:sz w:val="24"/>
          <w:szCs w:val="24"/>
          <w:lang w:eastAsia="pt-BR"/>
        </w:rPr>
        <w:t xml:space="preserve">                            </w:t>
      </w:r>
      <w:r>
        <w:rPr>
          <w:bCs/>
          <w:sz w:val="24"/>
          <w:szCs w:val="24"/>
          <w:lang w:eastAsia="pt-BR"/>
        </w:rPr>
        <w:t>P</w:t>
      </w:r>
      <w:r>
        <w:rPr>
          <w:rFonts w:eastAsia="TimesNewRomanPSMT;Times New Roman"/>
          <w:bCs/>
          <w:sz w:val="24"/>
          <w:szCs w:val="24"/>
          <w:lang w:eastAsia="pt-BR"/>
        </w:rPr>
        <w:t xml:space="preserve">residente                                                                 Relatora </w:t>
      </w:r>
    </w:p>
    <w:sectPr>
      <w:headerReference w:type="default" r:id="rId17"/>
      <w:footerReference w:type="default" r:id="rId18"/>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b/>
        <w:b/>
        <w:color w:val="808080"/>
        <w:sz w:val="16"/>
      </w:rPr>
    </w:pPr>
    <w:r>
      <w:rPr>
        <w:b/>
        <w:color w:val="808080"/>
        <w:sz w:val="16"/>
      </w:rPr>
      <w:t>ATA DA 80ª REUNIÃO DA CÂMARA TÉCNICA DE ANÁLISE DE PROJETO - CTAP</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Normal2">
    <w:name w:val="Normal2"/>
    <w:qFormat/>
    <w:pPr>
      <w:widowControl w:val="false"/>
      <w:suppressAutoHyphens w:val="true"/>
      <w:bidi w:val="0"/>
    </w:pPr>
    <w:rPr>
      <w:rFonts w:ascii="Calibri" w:hAnsi="Calibri" w:eastAsia="SimSun;宋体" w:cs="Mangal"/>
      <w:color w:val="auto"/>
      <w:sz w:val="24"/>
      <w:szCs w:val="24"/>
      <w:lang w:val="pt-BR" w:eastAsia="zh-CN" w:bidi="hi-IN"/>
    </w:rPr>
  </w:style>
  <w:style w:type="paragraph" w:styleId="Textoprformatado1">
    <w:name w:val="Texto préformatado"/>
    <w:basedOn w:val="Normal"/>
    <w:qFormat/>
    <w:pPr>
      <w:spacing w:before="0" w:after="0"/>
    </w:pPr>
    <w:rPr>
      <w:rFonts w:ascii="Courier New" w:hAnsi="Courier New" w:eastAsia="NSimSun" w:cs="Courier New"/>
      <w:sz w:val="20"/>
      <w:szCs w:val="20"/>
    </w:rPr>
  </w:style>
  <w:style w:type="paragraph" w:styleId="NoSpacing">
    <w:name w:val="No Spacing"/>
    <w:qFormat/>
    <w:pPr>
      <w:widowControl/>
      <w:suppressAutoHyphens w:val="true"/>
      <w:bidi w:val="0"/>
      <w:spacing w:lineRule="atLeast" w:line="100"/>
    </w:pPr>
    <w:rPr>
      <w:rFonts w:ascii="Calibri" w:hAnsi="Calibri" w:eastAsia="SimSun;宋体" w:cs="Calibri"/>
      <w:color w:val="00000A"/>
      <w:sz w:val="22"/>
      <w:szCs w:val="22"/>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asmachado@aguasparana.pr.gov.br" TargetMode="External"/><Relationship Id="rId3" Type="http://schemas.openxmlformats.org/officeDocument/2006/relationships/hyperlink" Target="mailto:pbarzan@casan.com.br" TargetMode="External"/><Relationship Id="rId4" Type="http://schemas.openxmlformats.org/officeDocument/2006/relationships/hyperlink" Target="mailto:rodrigo.fornari@mme.gov.br" TargetMode="External"/><Relationship Id="rId5" Type="http://schemas.openxmlformats.org/officeDocument/2006/relationships/hyperlink" Target="mailto:ismael.brito-neto@planejamento.gov.br" TargetMode="External"/><Relationship Id="rId6" Type="http://schemas.openxmlformats.org/officeDocument/2006/relationships/hyperlink" Target="mailto:Sarita.cavalcante@planejamento.gov.br" TargetMode="External"/><Relationship Id="rId7" Type="http://schemas.openxmlformats.org/officeDocument/2006/relationships/hyperlink" Target="mailto:lucia.minervino@mme.gov.br" TargetMode="External"/><Relationship Id="rId8" Type="http://schemas.openxmlformats.org/officeDocument/2006/relationships/hyperlink" Target="mailto:fernandomeirelles@gmail.com" TargetMode="External"/><Relationship Id="rId9" Type="http://schemas.openxmlformats.org/officeDocument/2006/relationships/hyperlink" Target="mailto:lauren.couto@patri.com" TargetMode="External"/><Relationship Id="rId10" Type="http://schemas.openxmlformats.org/officeDocument/2006/relationships/hyperlink" Target="mailto:fernanda.aquino@ana.gov.br" TargetMode="External"/><Relationship Id="rId11" Type="http://schemas.openxmlformats.org/officeDocument/2006/relationships/hyperlink" Target="mailto:carlos.saito@hotmail.com" TargetMode="External"/><Relationship Id="rId12" Type="http://schemas.openxmlformats.org/officeDocument/2006/relationships/hyperlink" Target="mailto:contato@aesbe.org.br" TargetMode="External"/><Relationship Id="rId13" Type="http://schemas.openxmlformats.org/officeDocument/2006/relationships/hyperlink" Target="mailto:gustavo.goretti@cna.org.br" TargetMode="External"/><Relationship Id="rId14" Type="http://schemas.openxmlformats.org/officeDocument/2006/relationships/hyperlink" Target="mailto:joaquim@ana.gov.br" TargetMode="External"/><Relationship Id="rId15" Type="http://schemas.openxmlformats.org/officeDocument/2006/relationships/hyperlink" Target="mailto:carissa.rosa@mma.gov.br" TargetMode="External"/><Relationship Id="rId16" Type="http://schemas.openxmlformats.org/officeDocument/2006/relationships/hyperlink" Target="mailto:cristiane.battiston@planejamento.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0:31:00Z</dcterms:created>
  <dc:creator>Claudia Salles</dc:creator>
  <dc:description/>
  <cp:keywords/>
  <dc:language>en-US</dc:language>
  <cp:lastModifiedBy>Liliana Pimentel</cp:lastModifiedBy>
  <cp:lastPrinted>2017-11-03T14:09:00Z</cp:lastPrinted>
  <dcterms:modified xsi:type="dcterms:W3CDTF">2017-11-07T20:31:00Z</dcterms:modified>
  <cp:revision>2</cp:revision>
  <dc:subject/>
  <dc:title>ATA DA 6 ª REUNIÃO DE CAMARA TÉCNICA – PLANO NACIONAL, REALIZAD</dc:title>
</cp:coreProperties>
</file>